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Reflections on Technology Facilitator Standard V: Productivity and Professional Practice</w:t>
      </w:r>
      <w:r>
        <w:rPr/>
        <w:tab/>
        <w:t>My first assigned reading during Week Three of my Lamar EDLD 5370 Internship class covered Technology Facilitator Standard TF-V, Productivity and Professional Practice.  This standard describes how we as technology facilitators must apply technology in order to enhance and improve the personal productivity and professional practice of our teachers and administrators.  Much of this was new information for me, as I always concentrated on helping teachers learn how to implement technology to improve instruction, but had not spent significant time helping teachers use productivity tools other than Microsoft Office, online grade books or management and analysis systems.  I now understand that I have been missing the boat, and have not provided a vital component of support for my teachers that would facilitate the development of professional learning communities, potentially taking our schools to the next level.</w:t>
      </w:r>
    </w:p>
    <w:p>
      <w:pPr>
        <w:pStyle w:val="Normal"/>
        <w:spacing w:lineRule="auto" w:line="480"/>
        <w:ind w:firstLine="720"/>
        <w:rPr/>
      </w:pPr>
      <w:r>
        <w:rPr/>
        <w:t xml:space="preserve">Williamson and Redish (2009) highlight the importance of Standard TF-V for us as educational technology leaders as they note that “…technology plays a vital role in transforming schools into professional learning communities.  Helping others to use technology to enhance productivity and professional practice establishes additional responsibilities for technology facilitators and leaders” (p.101).  </w:t>
      </w:r>
    </w:p>
    <w:p>
      <w:pPr>
        <w:pStyle w:val="Normal"/>
        <w:spacing w:lineRule="auto" w:line="480"/>
        <w:ind w:firstLine="720"/>
        <w:rPr/>
      </w:pPr>
      <w:r>
        <w:rPr/>
        <w:t>As technology facilitators, we meet the first Performance Task, TF-V.A.1, as we identify technology resources and actively participate in professional development activities for our teachers, and also by participating in professional technology organizations that support ongoing professional growth connected to using technology.  As I encountered this Performance Indicator during my field-based activities, I began trying to find innovative ways to fit professional development activities on personal productivity tools into everyday activities.  A prime example is illustrated by the Tuesday Tech Tips I initiated during Leadership Team Meetings this school year; during each meeting (when my schedule allows) I demonstrate productivity tools such as Google Docs, Google Calendar and similar applications to principals and administrators, who in turn model the use of these tools for their faculty and staff.  This activity served as a model for how I might conduct such training sessions for teachers, and made the experience of this Standard much more personal.</w:t>
      </w:r>
    </w:p>
    <w:p>
      <w:pPr>
        <w:pStyle w:val="Normal"/>
        <w:spacing w:lineRule="auto" w:line="480"/>
        <w:ind w:firstLine="720"/>
        <w:rPr/>
      </w:pPr>
      <w:r>
        <w:rPr/>
        <w:t>Performance Task TF-V.A.2 articulates our responsibility as technology leaders to disseminate information on our district-wide policies for providing opportunities for professional growth for all staff, faculty, and administrators.  This Indicator is representative of an approach I used often during my field-based activities; as this is a task I regularly perform as Technology Director via our District website, at meetings including School Board Meetings, and at other venues; I simply documented my performance of this task on my Field-Based Activities Report during the course of my daily work.</w:t>
      </w:r>
    </w:p>
    <w:p>
      <w:pPr>
        <w:pStyle w:val="Normal"/>
        <w:spacing w:lineRule="auto" w:line="480"/>
        <w:ind w:firstLine="720"/>
        <w:rPr/>
      </w:pPr>
      <w:r>
        <w:rPr/>
        <w:t xml:space="preserve">My performance as a learner is represented in my attainment of Performance Task TF-V.C.2, which requires technology facilitators to assist their staff in locating, acquiring and integrating digital video and images, in various formats, for use in presentations, publications, and other products.  I have been performing this activity for years, without knowledge of this standard, as I realized that these tasks are a part of my duty as Technology Director to support my staff; therefore, I learned these skills on my own.  Supplemental learning through our Regional Education Service Center helped refine my skills and helped me verify that I was appropriately performing these tasks. </w:t>
      </w:r>
    </w:p>
    <w:p>
      <w:pPr>
        <w:pStyle w:val="Normal"/>
        <w:spacing w:lineRule="auto" w:line="480"/>
        <w:ind w:firstLine="720"/>
        <w:rPr/>
      </w:pPr>
      <w:r>
        <w:rPr/>
        <w:t>Performance Task TF-V.C.6 carried special significance for me; to meet standard on this indicator, technology facilitators must select appropriate tools and use them to communicate concepts, conduct research, and solve problems for an intended audience and to achieve an intended purpose.  This Indicator highlights one of my prime motivating factors in attaining my Masters of Education, providing an opportunity to enhance my skills in this area which is essential to improving the ability of my teachers to meet the needs of learners.  Williamson and Redish (2009) reinforce this concept by stating that “Schools, like all organizations, are experiencing the pressure to innovate more frequently.  Technology has affected the way digital-age students learn, but schools have not fully responded to what these learners need” (p. 105).  My interaction with colleagues and peers through the assignments, videoconferences and on the discussion boards really helped me hone my research abilities and increased my repertoire of technology tools appropriate to share information in various venues.  This interaction also helped me fine-tune my use of these skills in daily practice as I completed my internship and field-based activities.</w:t>
      </w:r>
    </w:p>
    <w:p>
      <w:pPr>
        <w:pStyle w:val="Normal"/>
        <w:spacing w:lineRule="auto" w:line="480"/>
        <w:rPr/>
      </w:pPr>
      <w:r>
        <w:rPr/>
        <w:tab/>
        <w:t>Performance Indicator TF-V.D states that we must use technology as we communicate and collaborate with our peers, parents, and the community at large in order to nurture student learning.  As Williamson and Redish (2009) remind us, “In the current context, productivity tools are widely available, but underused.  To improve this situation, technology facilitators and leaders must contextualize and model the use of productivity software…” (p. 109).  I learn by doing, so applying the knowledge I gained from my degree program by immediately using it to communicate with others, modeling the use of appropriate technology tools in the process, helped me refine my skills and internalize the best means to employ technology to communicate and collaborate with my community.  I will apply this strategy whenever possible in my future learning.</w:t>
      </w:r>
    </w:p>
    <w:p>
      <w:pPr>
        <w:pStyle w:val="Normal"/>
        <w:spacing w:lineRule="auto" w:line="480"/>
        <w:rPr/>
      </w:pPr>
      <w:r>
        <w:rPr/>
        <w:tab/>
        <w:t>My past interactions with colleagues helped me meet Performance Task TF-V.D.3 as I participated in online collaborative curriculum projects and development activities, and designed team activities to create knowledge bases around specific topics.  I will seek more involvement in these tasks in the future, enhancing my learning related to these issues, and forging a stronger bond with my teachers in the process.</w:t>
      </w:r>
    </w:p>
    <w:p>
      <w:pPr>
        <w:pStyle w:val="Normal"/>
        <w:spacing w:lineRule="auto" w:line="480"/>
        <w:rPr/>
      </w:pPr>
      <w:r>
        <w:rPr/>
        <w:tab/>
        <w:t>As a lifelong learner, I continue to seek ways to provide appropriate facilitation to my teachers as I teach them to use new technology tools.  It is often a fine line between telling someone that they should use a tool that is better, faster, or more appropriate, and implying that they have been doing things incorrectly.  I have learned that leading someone down a new path is an art, and I continue to question how to best provide new resources and methodologies in a positive manner without accidentally implying that their previous practices were wrong.  This is an area in which I hope to continue to improve, with the assistance and support of my leaders.</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color w:val="808080"/>
        <w:sz w:val="20"/>
        <w:szCs w:val="20"/>
      </w:rPr>
    </w:pPr>
    <w:r>
      <w:rPr>
        <w:rFonts w:cs="Arial" w:ascii="Arial" w:hAnsi="Arial"/>
        <w:b/>
        <w:i/>
        <w:color w:val="808080"/>
        <w:sz w:val="20"/>
        <w:szCs w:val="20"/>
      </w:rPr>
      <w:t>EDLD 5370 Assignment 3.5 Reflections on Technology Facilitator Standard V</w:t>
    </w:r>
  </w:p>
  <w:p>
    <w:pPr>
      <w:pStyle w:val="Normal"/>
      <w:rPr>
        <w:rFonts w:ascii="Arial" w:hAnsi="Arial" w:cs="Arial"/>
        <w:sz w:val="20"/>
        <w:szCs w:val="20"/>
      </w:rPr>
    </w:pPr>
    <w:r>
      <w:rPr>
        <w:rFonts w:cs="Arial" w:ascii="Arial" w:hAnsi="Arial"/>
        <w:sz w:val="20"/>
        <w:szCs w:val="20"/>
      </w:rPr>
      <w:t>Allen David Bordelon ET8012 Cohort 5</w:t>
      <w:tab/>
      <w:tab/>
      <w:tab/>
      <w:tab/>
      <w:tab/>
      <w:tab/>
      <w:t xml:space="preserve">         October 24, 2010</w:t>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4T22:28:00Z</dcterms:created>
  <dc:creator>Allen Bordelon</dc:creator>
  <dc:description/>
  <cp:keywords/>
  <dc:language>en-US</dc:language>
  <cp:lastModifiedBy>Allen Bordelon</cp:lastModifiedBy>
  <dcterms:modified xsi:type="dcterms:W3CDTF">2010-10-24T22:28:00Z</dcterms:modified>
  <cp:revision>2</cp:revision>
  <dc:subject/>
  <dc:title>Assignment 1</dc:title>
</cp:coreProperties>
</file>